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rFonts w:ascii="Liberation Serif" w:hAnsi="Liberation Serif" w:cs="Liberation Serif"/>
          <w:b/>
          <w:b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  <w:t>СЕДЬМОЙ  СОЗЫВ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eastAsia="Liberation Serif" w:cs="Liberation Serif" w:ascii="Liberation Serif" w:hAnsi="Liberation Serif"/>
          <w:i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i/>
          <w:sz w:val="28"/>
          <w:szCs w:val="28"/>
          <w:lang w:val="ru-RU"/>
        </w:rPr>
        <w:t>Внеочередное 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ЕШЕНИЕ № 472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05 ноября 2024 года                                                  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О внесении изменений и дополнений в Решение Думы Каменского городского округа от 07.12.2023 № 292 «О бюджете муниципального образования «Каменский городской округ» на 2024 год </w:t>
      </w:r>
    </w:p>
    <w:p>
      <w:pPr>
        <w:pStyle w:val="Normal"/>
        <w:ind w:firstLine="708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и плановый период 2025 и 2026 годо</w:t>
      </w:r>
      <w:r>
        <w:rPr>
          <w:rFonts w:cs="Liberation Serif" w:ascii="Liberation Serif" w:hAnsi="Liberation Serif"/>
          <w:i/>
          <w:sz w:val="28"/>
          <w:szCs w:val="28"/>
          <w:lang w:val="ru-RU"/>
        </w:rPr>
        <w:t>в</w:t>
      </w: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»  (с изменениями, внесенными Решениями Думы Каменского городского округа от 21.03.2024 № 333, от 16.05.2024 № 352, от 20.06.2024 № 370, от 19.09.2024 № 431) 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Заслушав  и  обсудив  представленный Главой муниципального образования  «Каменский городской округ» проект уточненного  бюджета муниципального образования «Каменский городской округ» на 2024 год и плановый период 2025 и 2026 годов, в соответствии с  Бюджетным  кодексом Российской Федерации,  руководствуясь Федеральным законом от 06.10.2003   № 131-ФЗ «Об общих принципах организации  местного самоуправления в Российской Федерации», Уставом муниципального образования «Каменский городской округ»,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27.03.2014 года № 212 (в редакции Решений Думы Каменского городского округа от 19.03.2015 г. № 314, от 15.10.2015 года № 395, от 12.11.2015 года № 402, от 28.07.2016 года № 505, от 19.10.2017г. № 147, от 07.12.2017г. № 172, от 21.11.2019 № 421, от 21.10.2021 № 14, от 18.05.2023 № 226, от 19.09.2024 № 434 ), </w:t>
      </w: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Р Е Ш И Л А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 Внести в Решение Думы Каменского городского округа от 07.12.2023 № 292 «О бюджете муниципального образования «Каменский городской округ» на 2024 год и плановый период 2025 и 2026 годов» (с изменениями, внесенными Решениями Думы Каменского городского округа от 21.03.2024 № 333, от 16.05.2024 № 352, от 20.06.2024 № 370, от 19.09.2024 № 431)  (далее – Решение) следующие изменения и дополнения: 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 В подпункте 1.8.1. подпункта 1.8. пункта 1 число «2 343 961,0» заменить числом «2 337 961,0»;</w:t>
      </w:r>
    </w:p>
    <w:p>
      <w:pPr>
        <w:pStyle w:val="Normal"/>
        <w:ind w:left="1260" w:hanging="693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 Подпункт 1.9. пункта 1 изложить в новой редакции: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eastAsia="Liberation Serif" w:cs="Liberation Serif" w:ascii="Liberation Serif" w:hAnsi="Liberation Serif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«1.9. Общий объем бюджетных ассигнований на исполнение муниципальных гарантий в валюте Российской Федерации по возможным гарантийным случаям: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9.1 на 2024 год – 6000,0 тысяч рублей;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9.2 на 2025 год – 0,0 тысяч рублей;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9.3 на 2026 год – 0,0 тысяч рублей.»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3. Подпункт 2.3 пункта 2 Решения. Приложение 4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 Подпункт 2.6 пункта 2 Решения. Приложение 6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 Подпункт 2.8 пункта 2 Решения. Приложение 8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6. Подпункт 2.14 пункта 2 Решения. Приложение 14 изложить в следующей редакции (прилагается)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 Опубликовать настоящее Решение в газете «Пламя», разместить на официальном сайте муниципального образования «Каменский городской округ»  и на официальном сайте Думы муниципального образования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Т.В. Антропова).</w:t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Style17"/>
        <w:keepNext w:val="false"/>
        <w:keepLines w:val="false"/>
        <w:spacing w:lineRule="auto" w:line="36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седатель Думы Каменского городского округа                  Г.Т. Лисицина</w:t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  Каменского городского округа                                       А.Ю. Кошкар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21:00Z</dcterms:created>
  <dc:creator>Госдоходы</dc:creator>
  <dc:description/>
  <dc:language>en-US</dc:language>
  <cp:lastModifiedBy>Пользователь</cp:lastModifiedBy>
  <cp:lastPrinted>2024-09-09T14:44:00Z</cp:lastPrinted>
  <dcterms:modified xsi:type="dcterms:W3CDTF">2024-11-05T10:21:00Z</dcterms:modified>
  <cp:revision>2</cp:revision>
  <dc:subject/>
  <dc:title/>
</cp:coreProperties>
</file>